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4445</wp:posOffset>
                </wp:positionV>
                <wp:extent cx="2866390" cy="2045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045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10540" cy="637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540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Городское пос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Город Ермолино»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ЛУЖСКАЯ ОБЛА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. Ермоли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61.05pt;mso-wrap-distance-left:9.05pt;mso-wrap-distance-right:9.05pt;mso-wrap-distance-top:0pt;mso-wrap-distance-bottom:0pt;margin-top:-0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10540" cy="637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540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Городское посе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Город Ермолино»</w:t>
                      </w:r>
                    </w:p>
                    <w:p>
                      <w:pPr>
                        <w:pStyle w:val="Heading2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АЛУЖСКАЯ ОБЛАСТЬ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u w:val="single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. Ермоли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3 мая 2018  года                            г. Ермолино                                                       </w:t>
        <w:tab/>
        <w:t>№ 12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роекта планировки (проект планировки территории, </w:t>
      </w:r>
    </w:p>
    <w:p>
      <w:pPr>
        <w:pStyle w:val="Normal"/>
        <w:rPr>
          <w:b/>
          <w:b/>
        </w:rPr>
      </w:pPr>
      <w:r>
        <w:rPr>
          <w:b/>
        </w:rPr>
        <w:t xml:space="preserve">совмещенный с проектом межевания) «Сети водоотведения в г. Ермолино </w:t>
      </w:r>
    </w:p>
    <w:p>
      <w:pPr>
        <w:pStyle w:val="Normal"/>
        <w:rPr>
          <w:b/>
          <w:b/>
        </w:rPr>
      </w:pPr>
      <w:r>
        <w:rPr>
          <w:b/>
        </w:rPr>
        <w:t>Боровского района Калужской области для подключения АО «ОЭЗ ППТ «Калуг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В соответствии с Решением Городской Думы МО «Городское поселение «Город Ермолино» № 38 от 23.05.2018 г. «Об утверждении заключения публичных слушаний», в соответствии  с п.2 ст. 42-43, п.13,14 ст.46 Градостроительного кодекса Российской Федерации, Уставом муниципального образования «Городское поселение «Город Ермолино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Утвердить проект планировки (проект планировки территории, совмещенный с проектом межевания) «Сети водоотведения в г. Ермолино Боровского района Калужской области для подключения АО «ОЭЗ ППТ «Калуга» в кадастровых кварталах №40:03:120403; 40:03:120404; 40:03:120511; 40:03:120512; 40:03:120516; 40:03:120517; 40:03:120518; 40:03:120204; 40:03:120113; 40:03:120109; 40:03:120107; 40:03:120105 по адресу: Калужская область, Боровский район, г. Ермолино</w:t>
      </w:r>
    </w:p>
    <w:p>
      <w:pPr>
        <w:pStyle w:val="Normal"/>
        <w:spacing w:lineRule="auto" w:line="276"/>
        <w:jc w:val="both"/>
        <w:rPr/>
      </w:pPr>
      <w:r>
        <w:rPr/>
        <w:t>2. Утвержденную документацию по планировки территории с проектом межевания в его составе разместить на сайте администрации МО «Городское поселение «Город Ермолино» в сети Интерне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и М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Городское поселение «Г. Ермолино»                                                          Е.А. Гуров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огласовано: зам. главы администрации А.А. Исаев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Согласовано: главный специалист Ю.Р. Довлетова____________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Исп. Авдеева Н.Е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Отп. 3 эк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 дело-1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Заявителю-1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Официальный сайт администрации-1</w:t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05:00Z</dcterms:created>
  <dc:creator>1</dc:creator>
  <dc:description/>
  <cp:keywords/>
  <dc:language>en-US</dc:language>
  <cp:lastModifiedBy>Norbel</cp:lastModifiedBy>
  <cp:lastPrinted>2018-05-24T16:21:00Z</cp:lastPrinted>
  <dcterms:modified xsi:type="dcterms:W3CDTF">2018-05-24T12:21:00Z</dcterms:modified>
  <cp:revision>5</cp:revision>
  <dc:subject/>
  <dc:title/>
</cp:coreProperties>
</file>