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ОЙ ЦЕЛЕВОЙ ПРОГРАММЫ «РАЗВИТИЕ СОЦИАЛЬНОЙ И КУЛЬТУРНОЙ ИНФРАСТРУКТУРЫ МУНИЦИПАЛЬНОГО ОБРАЗОВАНИЯ «ГОРОДСКОЕ ПОСЕЛЕНИЕ «ГОРОД ЕРМОЛИНО»» на 2016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61"/>
        <w:gridCol w:w="5218"/>
        <w:gridCol w:w="15"/>
        <w:gridCol w:w="128"/>
        <w:gridCol w:w="1401"/>
        <w:gridCol w:w="11"/>
        <w:gridCol w:w="17"/>
        <w:gridCol w:w="1536"/>
        <w:gridCol w:w="20"/>
        <w:gridCol w:w="1132"/>
        <w:gridCol w:w="27"/>
        <w:gridCol w:w="4678"/>
      </w:tblGrid>
      <w:tr>
        <w:trPr>
          <w:trHeight w:val="465" w:hRule="atLeast"/>
          <w:cantSplit w:val="true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2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редст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нители</w:t>
            </w:r>
          </w:p>
        </w:tc>
      </w:tr>
      <w:tr>
        <w:trPr>
          <w:trHeight w:val="348" w:hRule="atLeast"/>
          <w:cantSplit w:val="true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2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Социальная поддержка одаренных детей</w:t>
            </w:r>
          </w:p>
        </w:tc>
      </w:tr>
      <w:tr>
        <w:trPr>
          <w:trHeight w:val="806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творчески-одаренных детей,  развитие их талантов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trHeight w:val="852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 выставках  детского декоративно-прикладного творчества к Дню защиты детей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trHeight w:val="545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сборе документов на оказание адресной помощи    малообеспеченным семьям, воспитывающим одаренных детей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14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ероприятия семейной политики.</w:t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лаготворительной акции «Малыш»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нсорск. помощь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trHeight w:val="450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Дню матер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.МО «ГП«г.Ермо-лино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trHeight w:val="284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Дню семь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.МО «ГП«г.Ермо-лино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лекций психологов,  юристов,  врачей по проблемам молодых сем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  июнь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сборе документов на оказание адресной помощи молодым семьям,  оказавшимся в сложной жизненной ситуации, семьям группы риска  для приобретения лекарств, одеж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анка данных о семьях социального рис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, областных научно-практических конференциях, семинарах, совещаниях по проблемам  современной семьи и реализации семейной полити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лечение детей из малообеспеченных семей в бесплатные кружки  по интересам и спортивные секции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в рамках празднования 8 марта; 23 февраля; Дня пожилого челове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лана мероприятий Совета Ветеранов Слемзина М.Г.  председ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ЦСПСД «Гармония» 8марта и 23 февра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лана мероприятий п/о ВОИ Леонова С.Н. председатель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март, 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 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.МО «ГП«г.Ермо-лино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.П. «Г.</w:t>
            </w:r>
            <w:r>
              <w:rPr>
                <w:sz w:val="24"/>
                <w:szCs w:val="24"/>
                <w:u w:val="single"/>
              </w:rPr>
              <w:t xml:space="preserve"> ГБУ Калужской области  «Боровский ЦСПСД «Гармония» филиал в г. Ермолино</w:t>
            </w:r>
            <w:r>
              <w:rPr>
                <w:sz w:val="24"/>
                <w:szCs w:val="24"/>
              </w:rPr>
              <w:t xml:space="preserve"> Е.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семей, отметивших «Золотой юбилей» совместной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 октябрь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.МО «ГП«г.Ермо-лино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министрация МО «Г.П. «Г.Е.» 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фестивале-конкурсе «Семья года», в областном конкурсе «Семья года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ГБУ Калужской области  «Боровский ЦСПСД «Гармония» филиал в г. Ермолино 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духовно-нравственному воспитанию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нсорск. Помощь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семей на рождение ребенк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.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П»г.Ермо-лино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Администрация МО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оманова А.С.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Бюдж.МО «ГП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«г.Ермо-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лино</w:t>
            </w:r>
            <w:r>
              <w:rPr>
                <w:sz w:val="32"/>
                <w:szCs w:val="32"/>
              </w:rPr>
              <w:t>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327,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Раздел  3. Социальная поддержка детей-сирот.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банка данных о детях-сиротах и детях,  оставшихся без попечения родителей и бывших воспитанниках детских домов – выпускниках интернатских учреждений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771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ь в сборе документов на оказание  материальной помощи семьям, воспитывающим детей-сирот (лечение, приобретение лекарств, одежды, обуви, оплата за обучение) 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725" w:hRule="atLeas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звитии семейных форм устройства детей-сирот, оставшихся без попечения родителей (усыновление, опека, попечительство, приемные семьи)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500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рамках Дня пожилого человека  встречи с опекунами пенсионного возраста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1070" w:hRule="atLeas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еминарах с руководителями и работниками специализированных служб и учреждений, ориентированных на проблемы социального сиротства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ал ГБУ КО «Гармония</w:t>
            </w:r>
          </w:p>
        </w:tc>
      </w:tr>
      <w:tr>
        <w:trPr>
          <w:cantSplit w:val="true"/>
        </w:trPr>
        <w:tc>
          <w:tcPr>
            <w:tcW w:w="14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4. Социальная поддержка семей с детьми-инвалидами.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татистического учета и пополнение банка данных о детях-инвалидах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417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сборе документов на оказание  материальной помощи семьям, где воспитываются дети-инвалиды (лечение, операции, оплата за обучение и т.д.)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747" w:hRule="atLeas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Всероссийской декады инвалидов по отдельному плану. (Ежегодное мероприятие «В кругу друзей»)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.МО «ГП«г.Ермо-лино».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й научно-практической  конференции на тему «Социально-личностная реабилитация детей с ограниченными возможностями»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ощь в организации летнего-оздоровительного отдыха детей-инвалидов с родителями на базе лечебно – оздоровительных комплексов в области и за ее пределами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о программе «Лето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и областном конкурсе «Лучики надежды»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т, апрель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895" w:hRule="atLeast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.МО «ГП«г.Ермо-лино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 5. Социальная поддержка многодетных семей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лаготворительной акции  “Школьник” по обеспечению детей из многодетных семей школьно-письменными принадлежностями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.МО «ГП«г.Ермо-лино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 мероприятий по организации летнего отдыха детей и оздоровления детей из малообеспеченных многодетных семей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грамме «Лето»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сборе документов на оказание  материальной помощи многодетным семьям в связи с трудной жизненной ситуацией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радиционных праздников многодетных семей 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-вание не требуется 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услуг юриста и психолога для  многодетных семей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883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.МО «ГП«г.Ермо-лино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5,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Развитие социального обслуживания семьи и детей.</w:t>
            </w:r>
          </w:p>
        </w:tc>
      </w:tr>
      <w:tr>
        <w:trPr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Дня социального работника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»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ind w:left="-108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673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еминарах руководителей и специалистов учреждений социального обслуживания семьи и детей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1093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ециалистов учреждений социального обслуживания семьи и детей, участие в межрегиональных и всероссийских семинарах и конференциях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860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обация новых форм и методов социального обслуживания семьи и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973" w:hRule="atLeast"/>
          <w:cantSplit w:val="true"/>
        </w:trPr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научно-методических и информационных материалов по проблемам социального обслуживания семьи и детей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14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 Подпрограмма «Молодежь»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несовершеннолетних в летний период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.МО «ГП«г.Ермо-лин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Боров. Центр занят. Населения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trHeight w:val="816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2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е акции «За здоровый образ жизни»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, декабрь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-вание не требуетс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Ермолинский фили ГБУ Калужской области  «Боровский ЦСПСД «Гармония» филиал в г. Ермолино</w:t>
            </w:r>
          </w:p>
        </w:tc>
      </w:tr>
      <w:tr>
        <w:trPr>
          <w:cantSplit w:val="true"/>
        </w:trPr>
        <w:tc>
          <w:tcPr>
            <w:tcW w:w="5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.МО «ГП«г.Ермо-лино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00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Раздел 8. Прочие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Почетным гражданам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//-//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8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праздничных фейерверков 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//-//-//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города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//-//-/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Дня Победы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//-//-//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4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итинга (с возложением венков и цветов на захоронения) в День Памяти и Скорби, освобождения г. Ермолино от немецко-фашистских захватчиков.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//-//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,5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//-//-//-//-//-//-//-//-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инвалидов по зрению (УПП ВОС, ВОИ), инвалидов по слуху (глухонемых), инвалидов общих форм заболеваний (Ракович 100,0 Жукова 20,0)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//-//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Юбилярам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//-//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мощи вдовам военнослужащих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ч.по1000)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//-//-//-//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</w:t>
            </w:r>
          </w:p>
        </w:tc>
      </w:tr>
      <w:tr>
        <w:trPr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86,5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СЕГО: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 xml:space="preserve">Бюджет МО «ГП«г. ЕРМО-ЛИНО»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84,0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105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5:00Z</dcterms:created>
  <dc:creator>Reanimator Me User</dc:creator>
  <dc:description/>
  <cp:keywords/>
  <dc:language>en-US</dc:language>
  <cp:lastModifiedBy>Admin</cp:lastModifiedBy>
  <cp:lastPrinted>2015-11-12T10:25:00Z</cp:lastPrinted>
  <dcterms:modified xsi:type="dcterms:W3CDTF">2016-05-20T11:15:00Z</dcterms:modified>
  <cp:revision>2</cp:revision>
  <dc:subject/>
  <dc:title>Перечень мероприятий и источники финансирования районной целевой программы «Семья и дети»</dc:title>
</cp:coreProperties>
</file>