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ЦЕЛЕВ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РАЗВИТИЕ СОЦИАЛЬНОЙ И КУЛЬТУРНОЙ ИНФРАСТРУКТУ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«ГОРОДСКОЕ ПОС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ГОРОД ЕРМОЛИНО" НА 2016г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       "Развитие социальной и культур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инфраструктуры муниципального образов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Городское поселение «Город Ермолино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снование для            Устав муниципального образования «Городское поселение "Гор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и программы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рмолин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ограммы     Администрация МО «Городское поселение «Город Ермолино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                  Общий отдел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Цели и задачи                Осуществление мероприятий, способствующ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                  развитию социальной и культурной инфраструктуры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          2016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     - Нормативное обеспечение реал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ероприятий                    программ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организационное обеспечение программы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- финансовое обеспечение программ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ъем и источники       - средства бюджета МО "Городское посе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                        «Город Ермолино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16г.- 1184,0 т.р.;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Введе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Целевая программа "Развитие социальной и культурной инфраструктуры муниципального образования «Городское поселение «Город Ермолино» разработана в соответствии с Уставом муниципального образования "Городское поселение «Город Ермолино»,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грамма рассчитана на реализацию в течение 2016 г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одержание проблемы и обоснование необходимости е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здание условий для организации населения услугами досуга, культуры, развития на территории городского поселения массовой физической культуры и спорта является важнейшей составляющей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уществление мероприятий, связанных с выполнением данных полномочий, требует взаимодействия органов местного самоуправления, предприятий, организаций, заинтересованных лиц, всего населения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ные цели и задач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ходе реализации целевой программы "Развитие социаль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и культурной инфраструктуры г. Ермолино на 2016г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Целью данной программы является развитие социальной и культурной инфраструктуры на территории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истема мероприятий Программы предусматривает выполнение следующих задач в течение следующего год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рганизация и проведение общегородских мероприятий и празд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атриотическое и нравственное воспитание подрастающего поко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ероприятия семейной полити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циальная поддержка ветеранов, инвали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циальная поддержка детей-сиро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циальная поддержка семей с детьми-инвалид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циальная поддержка многодетных сем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грамма будет выполняться в течение 2016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Система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Администрация муниципального образования «Городское поселение «Город Ермолино» определяет первоочередность выполнения предусмотренных Программой финансовых средств с учетом возникающих потребностей, исходя из их приоритета и наличия выделенных бюджетом и Программой финансов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Контроль за реализацией Программы и правильность использования выделенных средств осуществляют бюджетная комиссия городской Думы, финансово-экономический отдел администрации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Инструментом контроля за ходом исполнения Программы будет ежеквартальное предоставление в городскую Думу информации о ходе ее реализации и расходовании выделенных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Источник финансирования и сумма необходимых средств д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Источником финансирования является бюджет муниципального образования «Городское поселение «Город Ермолин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</w:t>
      </w:r>
      <w:r>
        <w:rPr/>
        <w:t>7. Организация управления реализацией программы и контроль з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</w:t>
      </w:r>
      <w:r>
        <w:rPr/>
        <w:t>ходом ее исполн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Определение приоритетов в использовании выделяемых Программой средств осуществляется городской Думой, администрацией муниципального образования с учетом мнений, высказываемых жителями и населением города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Финансово-экономический отдел администрации осуществляет контроль за выполнением мероприятий Программы, целевым использованием средств, выделенных в соответствии с ней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Заказчик программы с учетом выделяемых на ее реализацию средств ежеквартально уточняет показатели и затраты в разрезе мероприятий, механизм реализации Программы, готовит предложения по ее корректиров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</w:t>
      </w:r>
      <w:r>
        <w:rPr/>
        <w:t>8. Оценка социально-экономической эффективности</w:t>
      </w:r>
    </w:p>
    <w:p>
      <w:pPr>
        <w:pStyle w:val="Normal"/>
        <w:autoSpaceDE w:val="false"/>
        <w:rPr/>
      </w:pPr>
      <w:r>
        <w:rPr/>
        <w:t xml:space="preserve">                                    </w:t>
      </w:r>
      <w:r>
        <w:rPr/>
        <w:t>целевой программы</w:t>
      </w:r>
    </w:p>
    <w:p>
      <w:pPr>
        <w:pStyle w:val="Normal"/>
        <w:autoSpaceDE w:val="false"/>
        <w:jc w:val="both"/>
        <w:rPr/>
      </w:pPr>
      <w:r>
        <w:rPr/>
        <w:t>- формирования у населения патриотических чувств, патриотическое воспитание молодого поколения</w:t>
      </w:r>
    </w:p>
    <w:p>
      <w:pPr>
        <w:pStyle w:val="Normal"/>
        <w:autoSpaceDE w:val="false"/>
        <w:jc w:val="both"/>
        <w:rPr/>
      </w:pPr>
      <w:r>
        <w:rPr/>
        <w:t>- повышения уровня участия молодежи, в культурных и спортивных мероприятиях</w:t>
      </w:r>
    </w:p>
    <w:p>
      <w:pPr>
        <w:pStyle w:val="Normal"/>
        <w:autoSpaceDE w:val="false"/>
        <w:jc w:val="both"/>
        <w:rPr/>
      </w:pPr>
      <w:r>
        <w:rPr/>
        <w:t>- создание эффективной системы оказания помощи семьям и детям , оказавшимся в трудной жизненной ситуации</w:t>
      </w:r>
    </w:p>
    <w:p>
      <w:pPr>
        <w:pStyle w:val="Normal"/>
        <w:autoSpaceDE w:val="false"/>
        <w:jc w:val="both"/>
        <w:rPr/>
      </w:pPr>
      <w:r>
        <w:rPr/>
        <w:t>- укрепление духовно-нравственных основ семьи</w:t>
      </w:r>
    </w:p>
    <w:p>
      <w:pPr>
        <w:pStyle w:val="Normal"/>
        <w:autoSpaceDE w:val="false"/>
        <w:jc w:val="both"/>
        <w:rPr/>
      </w:pPr>
      <w:r>
        <w:rPr/>
        <w:t>- улучшение социального положения семей с детьми-инвалидами</w:t>
      </w:r>
    </w:p>
    <w:p>
      <w:pPr>
        <w:pStyle w:val="Normal"/>
        <w:autoSpaceDE w:val="false"/>
        <w:jc w:val="both"/>
        <w:rPr/>
      </w:pPr>
      <w:r>
        <w:rPr/>
        <w:t>- создание благоприятных условий для физического, духовного и нравственного развития детей и подростков</w:t>
      </w:r>
    </w:p>
    <w:p>
      <w:pPr>
        <w:pStyle w:val="Normal"/>
        <w:autoSpaceDE w:val="false"/>
        <w:jc w:val="both"/>
        <w:rPr/>
      </w:pPr>
      <w:r>
        <w:rPr/>
        <w:t>- реализация творческого потенциала одаренных детей и молодежи</w:t>
      </w:r>
    </w:p>
    <w:p>
      <w:pPr>
        <w:pStyle w:val="Normal"/>
        <w:autoSpaceDE w:val="false"/>
        <w:jc w:val="both"/>
        <w:rPr/>
      </w:pPr>
      <w:r>
        <w:rPr/>
        <w:t>- совершенствование системы социализации детей-сирот и детей из многодетных семей</w:t>
      </w:r>
    </w:p>
    <w:p>
      <w:pPr>
        <w:pStyle w:val="Normal"/>
        <w:autoSpaceDE w:val="false"/>
        <w:jc w:val="both"/>
        <w:rPr/>
      </w:pPr>
      <w:r>
        <w:rPr/>
        <w:t>- увеличение количества семей, получающих адресную социальную помощь</w:t>
      </w:r>
    </w:p>
    <w:p>
      <w:pPr>
        <w:pStyle w:val="Normal"/>
        <w:autoSpaceDE w:val="false"/>
        <w:jc w:val="both"/>
        <w:rPr/>
      </w:pPr>
      <w:r>
        <w:rPr/>
        <w:t>- совершенствование уровня жизни граждан старшего поко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4:00Z</dcterms:created>
  <dc:creator>UserOne</dc:creator>
  <dc:description/>
  <cp:keywords/>
  <dc:language>en-US</dc:language>
  <cp:lastModifiedBy>Admin</cp:lastModifiedBy>
  <cp:lastPrinted>2016-02-03T15:22:00Z</cp:lastPrinted>
  <dcterms:modified xsi:type="dcterms:W3CDTF">2016-05-20T11:14:00Z</dcterms:modified>
  <cp:revision>2</cp:revision>
  <dc:subject/>
  <dc:title>КАЛУЖСКАЯ ОБЛАСТЬ</dc:title>
</cp:coreProperties>
</file>