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зап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-347345</wp:posOffset>
                </wp:positionV>
                <wp:extent cx="2750185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10540" cy="637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540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 xml:space="preserve">МО «Городское посе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  <w:t>«город Ермолино»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КАЛУЖСКАЯ ОБЛ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п. Ермоли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55pt;height:162.7pt;mso-wrap-distance-left:9.05pt;mso-wrap-distance-right:9.05pt;mso-wrap-distance-top:0pt;mso-wrap-distance-bottom:0pt;margin-top:-27.3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10540" cy="637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540" cy="63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</w:rPr>
                        <w:t xml:space="preserve">МО «Городское посе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</w:rPr>
                        <w:t>«город Ермолино»</w:t>
                      </w:r>
                    </w:p>
                    <w:p>
                      <w:pPr>
                        <w:pStyle w:val="Heading2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КАЛУЖСКАЯ ОБЛА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</w:rPr>
                      </w:r>
                    </w:p>
                    <w:p>
                      <w:pPr>
                        <w:pStyle w:val="Heading1"/>
                        <w:rPr>
                          <w:color w:val="0000FF"/>
                          <w:sz w:val="24"/>
                        </w:rPr>
                      </w:pPr>
                      <w:r>
                        <w:rPr>
                          <w:b/>
                          <w:color w:val="0000FF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4"/>
                        </w:rPr>
                      </w:pPr>
                      <w:r>
                        <w:rPr>
                          <w:color w:val="0000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п. Ермоли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9 апреля 2016 года                                                                             № 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  внесении изменений в муниципальную программу </w:t>
      </w:r>
    </w:p>
    <w:p>
      <w:pPr>
        <w:pStyle w:val="Normal"/>
        <w:rPr>
          <w:b/>
          <w:b/>
        </w:rPr>
      </w:pPr>
      <w:r>
        <w:rPr>
          <w:b/>
        </w:rPr>
        <w:t>«Развитие социальной и культурной инфраструктуры</w:t>
      </w:r>
    </w:p>
    <w:p>
      <w:pPr>
        <w:pStyle w:val="Normal"/>
        <w:rPr/>
      </w:pPr>
      <w:r>
        <w:rPr>
          <w:b/>
        </w:rPr>
        <w:t>МО «Городское поселение «Г. Ермолино» на 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/>
        <w:t>В соответствии с Федеральным законом № 131-ФЗ от 06.10.03.г. «Об общих принципах организации местного самоуправления в Российской Федерации» Уставом муниципального образования «Городское поселение «Г. Ермолин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изменения в «Перечень мероприятий и источники финансирования комплексной целевой программы «Развитие социальной и культурной инфраструктуры муниципального образования «Городское поселение «Г.  Ермолино» на 2016 год. Раздел 8. п.8.2. изложить в новой редакции для проведения праздничных мероприятий и организацию фейерверков назначить ответственным исполнителем МУК ДК «Полет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исполнением данного постановления возложить на заместителя главы администрации – начальника отдела организационно-контрольной и кадровой работы Квятковского О.Р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постановление вступает в силу с момента его подписа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Глава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МО «Городское поселение </w:t>
      </w:r>
    </w:p>
    <w:p>
      <w:pPr>
        <w:pStyle w:val="Normal"/>
        <w:rPr>
          <w:b/>
          <w:b/>
        </w:rPr>
      </w:pPr>
      <w:r>
        <w:rPr>
          <w:b/>
        </w:rPr>
        <w:t>«Город Ермолино»                                                                  О. К.  Запль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16"/>
          <w:szCs w:val="16"/>
        </w:rPr>
        <w:t>Отпеч. – 3 экз.</w:t>
      </w:r>
    </w:p>
    <w:p>
      <w:pPr>
        <w:pStyle w:val="Normal"/>
        <w:rPr/>
      </w:pPr>
      <w:r>
        <w:rPr>
          <w:sz w:val="16"/>
          <w:szCs w:val="16"/>
        </w:rPr>
        <w:t>В дело – 1 эк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дел бух. учета и экономики. -1 эк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УК ДК «Полет» - 1 эк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гласовано: главный специалист-юрист                                                                                               Ю.Р. Довлет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м. главы администрации-начальник организационно контрольной и кадровой работы                 Р.О. Квятковск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м. главы администрации – начальник отдела бух. учета и экономики                                             Е.В. Черне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14:00Z</dcterms:created>
  <dc:creator>comp</dc:creator>
  <dc:description/>
  <cp:keywords/>
  <dc:language>en-US</dc:language>
  <cp:lastModifiedBy>Admin</cp:lastModifiedBy>
  <cp:lastPrinted>2016-04-21T15:12:00Z</cp:lastPrinted>
  <dcterms:modified xsi:type="dcterms:W3CDTF">2016-05-20T11:14:00Z</dcterms:modified>
  <cp:revision>2</cp:revision>
  <dc:subject/>
  <dc:title>Ззапа</dc:title>
</cp:coreProperties>
</file>