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Р О Е К 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4097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right="-766" w:hanging="0"/>
        <w:rPr>
          <w:sz w:val="36"/>
          <w:szCs w:val="36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Городская дума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ого образования</w:t>
      </w:r>
    </w:p>
    <w:p>
      <w:pPr>
        <w:pStyle w:val="2"/>
        <w:ind w:left="36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Городское поселение «Город Ермолино»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Боровский район»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лужской области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___ __________ 2024 года                      г. Ермолино                                                 №  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   «Городское поселение «Город Ермолино» за 2023 год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«Городское поселение «Город Ермолино» и во исполнение ст. 138 п. 4.1 Бюджетного кодекса Российской Федерации Городская дума муниципального образования «Городское поселение «Город Ермолино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А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8"/>
        <w:jc w:val="both"/>
        <w:rPr/>
      </w:pPr>
      <w:r>
        <w:rPr/>
        <w:t xml:space="preserve">Утвердить отчет об исполнении бюджета муниципального образования «Городское поселение «Город Ермолино»  за 2023 год  по доходам  в сумме  154 083 475,94 рублей, </w:t>
      </w:r>
    </w:p>
    <w:p>
      <w:pPr>
        <w:pStyle w:val="Normal"/>
        <w:jc w:val="both"/>
        <w:rPr/>
      </w:pPr>
      <w:r>
        <w:rPr/>
        <w:t>по расходам в сумме   174 956 732,49  рублей,  с   дефицитом   бюджета       муниципального образования  «Городское поселение «Город Ермолино»  в сумме 20 873 256,55 руб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2.</w:t>
      </w:r>
    </w:p>
    <w:p>
      <w:pPr>
        <w:pStyle w:val="Normal"/>
        <w:ind w:firstLine="708"/>
        <w:jc w:val="both"/>
        <w:rPr/>
      </w:pPr>
      <w:r>
        <w:rPr/>
        <w:t>Утвердить исполнение доходов бюджета муниципального образования «Городское поселение «Город Ермолино»  за 2023 год по кодам классификации доходов бюджетов        согласно  приложению №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3.</w:t>
      </w:r>
    </w:p>
    <w:p>
      <w:pPr>
        <w:pStyle w:val="Normal"/>
        <w:ind w:firstLine="708"/>
        <w:jc w:val="both"/>
        <w:rPr/>
      </w:pPr>
      <w:r>
        <w:rPr/>
        <w:t>Утвердить исполнение расходов бюджета муниципального образования «Городское поселение «Город Ермолино» за 2023 год по ведомственной структуре расходов согласно   приложению № 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4.</w:t>
      </w:r>
    </w:p>
    <w:p>
      <w:pPr>
        <w:pStyle w:val="Normal"/>
        <w:ind w:firstLine="708"/>
        <w:jc w:val="both"/>
        <w:rPr/>
      </w:pPr>
      <w:r>
        <w:rPr/>
        <w:t>Утвердить исполнение расходов бюджета муниципального образования «Городское поселение «Город Ермолино»  за 2023 год по разделам и подразделам классификации расходов    бюджета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исполнение источников финансирования дефицита бюджета муниципального образования «Городское поселение «Город Ермолино»  за 2023 год по кодам классификации источников   финансирования дефицитов бюджетов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«Городское поселение «Город Ермолино»                                Е.А.Самокру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4:15:00Z</dcterms:created>
  <dc:creator>Economika</dc:creator>
  <dc:description/>
  <cp:keywords/>
  <dc:language>en-US</dc:language>
  <cp:lastModifiedBy>Пк</cp:lastModifiedBy>
  <cp:lastPrinted>2023-03-29T18:12:00Z</cp:lastPrinted>
  <dcterms:modified xsi:type="dcterms:W3CDTF">2024-03-25T05:29:00Z</dcterms:modified>
  <cp:revision>4</cp:revision>
  <dc:subject/>
  <dc:title>     </dc:title>
</cp:coreProperties>
</file>