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РЕШЕНИЯ ГОРОДСКОЙ ДУМ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 БЮДЖЕТА МУНИЦИПАЛЬНОГО ОБРАЗОВАНИЯ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ПОСЕЛЕНИЕ «ГОРОД ЕРМОЛИНО» ЗА 2023 ГОД»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муниципального образования «Городское поселение «Город Ермолино» за 2023 год по доходам бюджета составило 85%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154 083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181 267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,1% от всех доходов приходится на межбюджетные трансферты (52 639,2 тыс. руб.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% от всех доходов (56 021,6 тыс. руб.) с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% поступление по акциз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9% поступление налогов на совокупный дох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5% поступление земельного налога (12,3% от организаций и 3,2% от физических лиц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,5% поступление налога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,6% поступления арендной пл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9% поступления платежей за най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% доходы от продажи материальных акти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% приходится на штрафы , инициативные плат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 выполнен на 93,6% : фактически израсходовано 174 956,7 тыс. руб. План на 2023 год 186 911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 программам составил 97,6% от общих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грамма по социальному обслуживанию на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мме    100,8 тыс. руб.(оплата льгот работникам культур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мме 1 340,5тыс руб. израсходовано на осуществление мер социальной поддержки малообеспеченных граждан, пенсионеров и инвалидов (382,6 тыс.руб.), на мероприятия для граждан пожилого возраста, инвалидов (777,8 тыс. руб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а субсидия ВОС (395,2 тыс.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человек получили 171,7 тыс. руб. – находящихся в трудной жизненной ситуации, 40 семей мобилизованных получили к Новому году по 4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участникам СВО выплачено пособ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грамма «Развитие жилищной и коммунальной инфраструктуры»</w:t>
      </w:r>
      <w:r>
        <w:rPr>
          <w:sz w:val="28"/>
          <w:szCs w:val="28"/>
        </w:rPr>
        <w:t xml:space="preserve"> : выполнена на 100% в сумме 989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ограмма «Кадровая политика в МО «ГП «Город Ермолин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99,3 % в сумме 7 868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к заработной плате и налоги 5 568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муниципальным служащим 333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расходных материалов для орг. техники , ремонт орг. техники, покупка принтеров, обслуживание программ, приобретение и продление лицензий 1 965,7 тыс. руб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Обеспечение жизнедеятельност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100 % в сумме 3 944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данной программы включают заработную плату и налоги работников ДДС и хоз. персонал по Д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 ДНД 176,5 тыс. руб. и расходные материалы, страховка на сумму 22,1 тыс. ру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добровольным пожарникам за выезды и  27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х. материалов пожарной дружине 13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Развитие культуры в городе Ермоли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а на 99 % в сумме 15 023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рплата и налоги по ДК 10 306,1тыс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плата и налоги по библиотеке 1 772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Развитие физической культуры и спорта на территории МО «ГП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99,9 % общая сумма расхода 14 129.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рплата и налоги 10 033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а «Благоустройство территории МО «ГП «Город Ермолино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квидацию несанкционированных свалок израсходовано 2 499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уличного освещения на 5980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й 859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ого хозяйства 14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 по благоустройству ( содержание парков , скверов, обслуживание фонтана, украшения , банеры) на сумму 14 605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Формирование современной городской сре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100% в сумме 13 357,7 тыс. руб. на  мероприятия данной программы израсходованы средства субсидии из федерального бюджета 5 809,0 тыс. руб. (устройство пешеходной дорожки в районе ОПХ и ремонт придомовых территор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Развитие и деятельность средств массовой информации на территории МО «ГП «Город Ермоли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а на 100% в сумме 1543,2 тыс. руб. (на организацию информационного обслуживания насе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Развитие дорожного хозяйства МО «ГП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а на 86,2% в сумме 27 274,7 тыс. руб., в том чис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дорог  24 397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безопасности дорожного движения 378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дорог за счет дорожного фонда 2 498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роведение праздничных мероприят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а на 98,2 % в сумме 1 334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Энергосбережение и повышение энергетической эффективности в системах коммунальной инфраструкту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ена на 100% в сумме 36 919,5 тыс. руб., в том числе субсидии МУП ЕТС  23 700,0 тыс. руб. за счет средств района и 8 290,0 тыс. руб. за счет собственных средств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тепловых сетей 1 777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населению за переход на индивидуальное поквартирное отопление 208,1 тыс. руб. (4 человек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коммунальной инфраструктуры за счет средств областной субсидии 2 943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Управление имущественным комплексом МО «ГП «Город Ермоли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100% в сумме 2 403,8 тыс. руб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Молодеж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а на 100% в сумме 283,7 тыс. руб. (выделен МБТ на организацию работы подростков летом, турслет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Реализация проектов развития общественной инфраструктуры муниципальных образований, основанных на местных инициативах»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а на 100% в сумме 5 760,9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апитальный ремонт дороги по ул. Ломоносова и ул. Киро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«Совершенствование системы муниципального управления муниципального образования «ГП «Город Ермоли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на 96,9 % в сумме 13 087,2 тыс. руб. (зарплата и налоги 9 923,1 тыс. руб. и  коммунальные услуги, обучение, обслуживание инженерных сетей 2 783,7 тыс. руб. исполнение судебных решений 214,4 тыс. руб. (100,0 админ штраф 55,3 тыс. руб. взыскание по суду за ТО внутриквартирного газового оборудования и исполнительские сборы, членские взносы 41,7 тыс. руб. пени и штрафы 17,4 тыс. руб.) , единовременные выплаты 166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программные мероприятия за 2023 год составили 4 202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 том числе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по главе администрации 870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ородской Думы 1 931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я из области по главе администрации 796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ВУС 604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за 2023 год составил 20 873,2 тыс. руб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7:25:00Z</dcterms:created>
  <dc:creator>Данилова</dc:creator>
  <dc:description/>
  <cp:keywords/>
  <dc:language>en-US</dc:language>
  <cp:lastModifiedBy>Пк</cp:lastModifiedBy>
  <cp:lastPrinted>2024-04-27T09:01:00Z</cp:lastPrinted>
  <dcterms:modified xsi:type="dcterms:W3CDTF">2024-04-27T06:04:00Z</dcterms:modified>
  <cp:revision>6</cp:revision>
  <dc:subject/>
  <dc:title>Приложение   1   к  постановлению</dc:title>
</cp:coreProperties>
</file>