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ГОРОДСКОЙ ДУМ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«ГОРОДСКОЕ ПОСЕЛЕНИЕ «ГОРОД ЕРМОЛИНО»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ект Решения Городской Думы «О бюджете муниципального образования «Городское поселение «Город Ермолино» на 2025 год и на плановый период 2026 и 2027 годов» подготовлен в соответствии с требованиями бюджетного и налог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екта бюджета муниципального образования «Городское поселение «Город Ермолино» на предстоящий трехлетний период основывалось на </w:t>
      </w:r>
      <w:r>
        <w:rPr>
          <w:sz w:val="26"/>
          <w:szCs w:val="26"/>
        </w:rPr>
        <w:t>следующих нормативно – правовых документах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ценарные условиями формирования проекта областного бюджета на 2025 год и на плановый период 2026 и 2027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 Калужской области на 2025 год и на плановый период 2026 и 2027 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е социально-экономического развития муниципального образования «Городское поселение «Город Ермолино» на 2025 год и на плановый период 2026 и 2027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 «Городское поселение «Город Ермолино»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О «Городское поселение «Город Ермолино» на 2025-2027 годы направлен на создание необходимых условий для решения поставленных задач по сохранению устойчивости бюджетной системы и обеспечению долгосрочной сбалансированности бюджета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екта Решения Городской Думы «О бюджете муниципального образования «Городское поселение «Город Ермолино» на 2025 год и на плановый период 2026 и 2027 годов», документов, представляемых одновременно с ним, определены в соответствии с требованиями Бюджетного кодекса Российской Федерации и Положения «О бюджетном процессе в муниципальном образовании «Городское поселение «Город Ермолино»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ноза доходов бюджета положены соответствующие показатели, характеризующие социально-экономическое развитие муниципального образования «Городское поселение «Город Ермолино», действующее налоговое и бюджетное законодательство, изменения законодательства, вступающие в силу с 1 января 2025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взятыми за основу, являются: фонд оплаты труда, объем платных услуг, оказываемых населению, объем реализации подакциз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существлении расчетов по доходам использовались показатели отчетности Федеральной налоговой службы за 2023 год о налоговой базе и структуре начислений по соответствующим налогам, оценка поступления в 2024 году, прогнозируемые объемы налоговых льгот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араметры доходов бюджета МО «Городское поселение «Город Ермолино» определены по нормативам распределения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О «Городское поселение «Город Ермоли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овых и неналоговых доходов бюджета города производился в соответствии с методикой прогнозирования поступлений доходов в бюджет муниципального образования «Городское поселение «Город Ермолино», разработанной и утвержденной в соответствии с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Ф от 23.06.2016 № 57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налоговых доходов осуществлялся на основании данных налоговой отчетности, а также размера налоговых ставок, установленных законодательством Российской Федерации, Решениями Городской Думы муниципального образования «Городского поселения «Город Ермолино» по соответствующему налогу, сроков уплаты налогов, нормативов распре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неналоговых доходов рассчитан на основании данных администрации о фактическом поступлении за пять последних лет по администрируемым до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гнозировании доходов применялись следующие методы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 прямого счета исходя из прогнозируемой налогов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ировка ожидаемого поступления в 2024 году на индексы-дефляторы изменения соответствующего макроэкономического показателя по Прогнозу социально-экономического развития Калужской области на 2025 год и на плановый период 2026 и 2027 годов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кторы, оказывающие влияние на доходы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«Городское поселение «Город Ермолин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акторами, оказывающими влияние на изменение доходной базы бюджета города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ация ставок акцизов на автомобильный бензин и дизельное топливо, производимые на территор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макроэкономически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государственной поддержки в виде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действующими в 2024 году условиями в совокупности изменения законодательства приведут к увеличению прогнозного объема собственных доходов бюджета города в 2025 году на 15 84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всех факторов налоговые и неналоговые доходы бюджета на 2025 год прогнозируются в объеме 161 819 тыс. рублей, на 2026 и 2027 годы в объеме   164 056,0 тыс. рублей и 166 525,0 тыс. рублей соответствен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логовые доходы бюджета МО «Городское поселение «Город Ермолино»  прогнозируются в объеме 159 929 тыс. рублей на 2025 год, 162 286 тыс. рублей на 2026 год и 164 755 тыс. рублей на 202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счета по отдельным доходным источникам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бюджета МО «Городское поселение «Город Ермолино»  на 2025 год и на плановый период 2026 и 2027 годов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№ 5-НДФЛ за 2023 год, а также с учетом прогнозируемых темпов роста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определен из ожидаемого поступления налога с учетом среднего коэффициента отклонения фактических поступлений НДФЛ от прогнозируем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 поступлений налога на доходы физических лиц в 2025 году составит 105 0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ъем поступлений налога на доходы физических лиц в бюджет города в 2026 и 2027 годах составит 106 000 тыс. рублей и 107 000 тыс. рублей соответствен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акцизов на 2025 год определен исходя из прогнозируемых объемов реализации подакцизных товаров по производителям, ставок акцизов, нормативов отчислений и нормативов распределения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бюджета города от уплаты акцизов в 2025 году прогнозируются в объеме 2 17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акцизов в 2026 и 2027 годах составит 2 236 тыс. рублей и 2 405 тыс. рублей соответственно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совокупный дох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поступлений  налога на совокупный доход планируется в 2025 году 22 600,0 тыс. рублей,   в 2026 году 23 800,0 тыс. рублей, в 2027 году 25 000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имущество физических ли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firstLine="709"/>
        <w:jc w:val="both"/>
        <w:rPr/>
      </w:pPr>
      <w:r>
        <w:rPr>
          <w:sz w:val="28"/>
          <w:szCs w:val="28"/>
        </w:rPr>
        <w:t>Прогноз поступлений по земельному налогу определен исходя из данных налоговой отчетности по форме № 5-МН за 2023 год и Решения Городской Думы муниципального образования «Городское поселение «Город Ермолино» «Об установлении земельного налога на территории муниципального образования «Городское поселение «город Ермолино» с учетом среднего коэффициента отклонения фактических поступлений от начислений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ом прогноз поступления налога на имущество в 2025 году составляет        5 050,0 тыс. рублей ,  в 2026 году – 5 100,0 тыс. рублей и в 2027 году- 5 150,0 тыс. рублей 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емельный</w:t>
      </w:r>
      <w:r>
        <w:rPr>
          <w:b/>
          <w:sz w:val="28"/>
          <w:szCs w:val="28"/>
        </w:rPr>
        <w:t xml:space="preserve"> налог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firstLine="709"/>
        <w:jc w:val="both"/>
        <w:rPr/>
      </w:pPr>
      <w:bookmarkStart w:id="0" w:name="_Hlk152839195"/>
      <w:bookmarkEnd w:id="0"/>
      <w:r>
        <w:rPr>
          <w:sz w:val="28"/>
          <w:szCs w:val="28"/>
        </w:rPr>
        <w:t>Прогноз поступлений по земельному налогу определен исходя из данных налоговой отчетности по форме № 5-МН за 2023 год и Решения Городской Думы муниципального образования «Городское поселение «Город Ермолино» «Об установлении земельного налога на территории муниципального образования «Городское поселение «город Ермолино» с учетом среднего коэффициента отклонения фактических поступлений от начислений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огноз поступления земельного налога в 2025 году составляет        25 100,0 тыс. рублей </w:t>
      </w:r>
      <w:bookmarkStart w:id="1" w:name="_Hlk152838876"/>
      <w:r>
        <w:rPr>
          <w:sz w:val="28"/>
          <w:szCs w:val="28"/>
        </w:rPr>
        <w:t xml:space="preserve">(от юридич. лиц- 18 800,0 тыс. рублей, физич. лиц- 6 300 тыс. рублей) </w:t>
      </w:r>
      <w:bookmarkEnd w:id="1"/>
      <w:r>
        <w:rPr>
          <w:sz w:val="28"/>
          <w:szCs w:val="28"/>
        </w:rPr>
        <w:t>,  в 2026 году – 25 150,0 тыс. рублей (от юридич. лиц- 18 800 тыс. рублей, физич. лиц- 6 350 тыс. рублей) и в 2027году- 25 200 тыс. рублей . (от юридич. лиц- 18 800 тыс. рублей, физич. лиц- 6 400 тыс. рублей)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bookmarkStart w:id="2" w:name="_Hlk152839195"/>
      <w:bookmarkEnd w:id="2"/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Основные поступления доходов от использования имущества, находящегося в муниципальной собственности, формируются за счет доходов, получаемых в виде арендной платы и платы за передачу в возмездное пользование муниципального имущества (плата за найм), в сумме 1 375,0 тыс. рублей в 2025 году и на 2026 и 2027 годы по 1 450,0 тыс. рублей соответствен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Также в составе доходов бюджета города на 2025-2027 годы учтены доходы: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оказания платных услуг и компенсации затрат государства на 2025 год-80,0 тыс. рублей, на 2026 год- и 2027 год по 85,0 тыс. рублей соответственно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продажи материальных и нематериальных активов на 2025 год – 400,0 тыс. рублей, на 2026 год и 2027 год по 200,0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трафы, санкции на 2025-2027 годы по 35,0 тыс. рублей соответственно каждому году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ноз безвозмездных поступлений в бюджет МО «Городское поселение «Город Ермолино» в 2025 году составит   44 502,3 тыс. </w:t>
      </w:r>
      <w:r>
        <w:rPr>
          <w:sz w:val="28"/>
          <w:szCs w:val="28"/>
        </w:rPr>
        <w:t>рублей, из них: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" w:name="_Hlk152833968"/>
      <w:bookmarkEnd w:id="3"/>
      <w:r>
        <w:rPr>
          <w:sz w:val="28"/>
          <w:szCs w:val="28"/>
        </w:rPr>
        <w:t>- средства</w:t>
      </w:r>
      <w:r>
        <w:rPr>
          <w:rFonts w:eastAsia="Calibri"/>
          <w:sz w:val="28"/>
          <w:szCs w:val="28"/>
          <w:lang w:eastAsia="en-US"/>
        </w:rPr>
        <w:t xml:space="preserve"> субвенции на осуществление первичного воинского учета федерального бюджета – 1 368,4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отация бюджетам городских поселений на выравнивание бюджетной обеспеченности – 24 083,4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сидия бюджетам городских поселений на модернизацию и ремонт отопительных котельных – 13 359,9 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" w:name="_Hlk182498117"/>
      <w:bookmarkEnd w:id="4"/>
      <w:r>
        <w:rPr>
          <w:rFonts w:eastAsia="Calibri"/>
          <w:sz w:val="28"/>
          <w:szCs w:val="28"/>
          <w:lang w:eastAsia="en-US"/>
        </w:rPr>
        <w:t>- субсидии бюджетам городских поселений на реализацию программ формирования современной городской среды – 5 690,6 тыс. рублей.</w:t>
      </w:r>
    </w:p>
    <w:p>
      <w:pPr>
        <w:pStyle w:val="Normal"/>
        <w:spacing w:before="0" w:after="120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5" w:name="_Hlk152833968"/>
      <w:bookmarkStart w:id="6" w:name="_Hlk182498117"/>
      <w:bookmarkEnd w:id="5"/>
      <w:bookmarkEnd w:id="6"/>
      <w:r>
        <w:rPr>
          <w:rFonts w:eastAsia="Calibri"/>
          <w:sz w:val="28"/>
          <w:szCs w:val="28"/>
          <w:lang w:eastAsia="en-US"/>
        </w:rPr>
        <w:t>Прогноз безвозмездных поступлений в 2026 году составит 45 283,9 тыс. рублей: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средства</w:t>
      </w:r>
      <w:r>
        <w:rPr>
          <w:rFonts w:eastAsia="Calibri"/>
          <w:sz w:val="28"/>
          <w:szCs w:val="28"/>
          <w:lang w:eastAsia="en-US"/>
        </w:rPr>
        <w:t xml:space="preserve"> субвенции на осуществление первичного воинского учета федерального бюджета – 1 494,0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тация бюджетам городских поселений на выравнивание бюджетной обеспеченности – 24 048,6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сидия бюджетам городских поселений на модернизацию и ремонт отопительных котельных –13 359,9 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сидии бюджетам городских поселений на реализацию программ формирования современной городской среды – 6 381,4 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7 году – 44 526,8 тыс. рублей: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средства</w:t>
      </w:r>
      <w:r>
        <w:rPr>
          <w:rFonts w:eastAsia="Calibri"/>
          <w:sz w:val="28"/>
          <w:szCs w:val="28"/>
          <w:lang w:eastAsia="en-US"/>
        </w:rPr>
        <w:t xml:space="preserve"> субвенции на осуществление первичного воинского учета федерального бюджета – 1 546,6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тация бюджетам городских поселений на выравнивание бюджетной обеспеченности – 23 493,4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сидия бюджетам городских поселений на модернизацию и ремонт отопительных котельных – 13 359,9 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сидии бюджетам городских поселений на реализацию программ формирования современной городской среды – 6 126,9 тыс. рублей.</w:t>
      </w:r>
    </w:p>
    <w:p>
      <w:pPr>
        <w:pStyle w:val="Normal"/>
        <w:spacing w:before="0" w:after="12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общий объем доходов бюджета муниципального образования «Городское поселение «Город Ермолино» в 2025 году прогнозируется в сумме     206 321,1 тыс. рублей, в 2026 и 2027 годах –209 340,1 тыс. рублей и 211 052,1 тыс. рублей соответственно.</w:t>
      </w:r>
    </w:p>
    <w:p>
      <w:pPr>
        <w:pStyle w:val="Footer"/>
        <w:spacing w:before="120" w:after="1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снову формирования расходной части бюджета МО «Городское поселение «Город Ермолино» положены основные задачи, цели и показатели достижения конечных общественно значимых результатов деятельности органов местного самоуправления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расходов бюджета города на 2025 год определен в сумме        222 039,4 тыс. рублей, на 2026 год – 209 340,1 тыс. рублей, на 2027 год – 211 052,1 тыс. рублей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расчете расходной части проекта бюджета города учтены следующие особенности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атривается индексация оплаты труда категорий работников бюджетной сферы, которые не попадают под действие Указа Президента Российской Федерации  с 1 октября 2025 года на 4,5% 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4 702,6 тыс.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9 500,9 тыс.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ная часть бюджета МО «Городское поселение «Город Ермолино» на 2025 год и на плановый период 2026 и 2027 годов сформирована в рамках муниципальных программ «Городского поселения «Город Ермолино» и мероприятий, которые не вошли в муниципальные программы города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то нашло отражение в структуре распределения бюджетных ассигнований бюджета гор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ом расходы в рамках муниципальных программ на 2025 год сформированы в объеме 218 059,9 тыс. рублей, что составляет 98,2 % от общего объема расходов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ные обязательства по муниципальным программам определяются следующими нормативными правовыми актами: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Федеральный закон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кон Калужской области от 30.12.2004 № 13-ОЗ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ы, которым назначена досрочная пенсия по старости в соответствии с законодательством»;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ложения по муниципальным услугам, оказываемые населению, утвержденные постановлениями администрации муниципального образования «Городское поселение «Город Ермолино»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становление Правительства Калужской области от 29.06.2009 № 250 «О Стратегии социально-экономического развития Калужской области до 2030 года»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Федеральный закон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Закон Калужской области от 01.07.2013 № 460-ОЗ «Об организации проведения капитального ремонта общего имущества в многоквартирных домах, расположенных на территории Калужской области»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остановление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ратеги</w:t>
        </w:r>
      </w:hyperlink>
      <w:r>
        <w:rPr>
          <w:rFonts w:eastAsia="Calibri"/>
          <w:sz w:val="28"/>
          <w:szCs w:val="28"/>
          <w:lang w:eastAsia="en-US"/>
        </w:rPr>
        <w:t>я развития малого и среднего предпринимательства в Российской Федерации на период до 2030 года, утвержденная распоряжением Правительства Российской Федерации от 02.06.2016 № 1083-р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ЫЕ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Развитие систем социального обслуживания на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autoSpaceDE w:val="false"/>
        <w:spacing w:before="120" w:after="0"/>
        <w:ind w:firstLine="567"/>
        <w:rPr/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социальной поддержки малообеспеченных граждан, пенсионеров и инвали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для граждан пожилого возраста, инвалидов и других категорий гражда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</w:t>
      </w:r>
      <w:r>
        <w:rPr>
          <w:rFonts w:eastAsia="Calibri"/>
          <w:sz w:val="28"/>
          <w:szCs w:val="28"/>
          <w:lang w:eastAsia="en-US"/>
        </w:rPr>
        <w:t>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ы, которым назначена досрочная пенсия по старости в соответствии с законодательством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25 – 2027 годах предусмотрены соответственно по годам 2 300,0 тыс. рублей, 1 800 тыс. рублей и 1 800 тыс. рублей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упная среда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реализации программы планируются мероприятия, обеспечивающие комфортные условия жизнедеятельности инвалидов и маломобильных категорий гражда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25 -2027 годах предусмотрены бюджетные ассигнования 500 тыс. рублей, 700 тыс. рублей и 700 тыс. рублей соответственно по годам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й и коммунальной инфраструктуры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Данная программа предусматривает расходы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плате за капитальный ремонт доли муниципального образования в праве долевой собственности МКД в региональный фонд капитального ремонта на счете «регионального оператор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жилого фон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водопроводных и канализационных сет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3 200,0 тыс. рублей, в 2026-2027 годах – по 3 500,0 тыс. рублей соответственно по года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ая политика в муниципальном образовании «Городское поселение «Город Ермолин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повышению кадрового потенциала учреждений и повышение заинтересованности муниципальных служащих в качестве оказываемых услуг насе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информационному, материально-техническому обеспечению работников органов местного самоуправления, повышению их квалифик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25 – 2027 годах предусмотрены бюджетные ассигнования соответственно на 2025 год 10 420,7 тыс. рублей, и на 2026-2027гг по 10 419,1 тыс. рублей соответственно года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жизнедеятельности на территории муниципального образования «Городское поселение «Город Ермолино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зданию резервного фонда местной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упреждению и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хозяйственной службы Дома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ЕД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ДНД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предусмотрено на 2025 – 2027 годы 4 719,9 тыс. рублей, 5 270,4 тыс. рублей, 4 819,5 тыс. рублей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городе Ермолино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ключает в себя следующие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деятельности МУК ДК «Полёт» предусматриваю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ходы на обеспечение деятельности муниципаль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роприятия по развитию материально-техническ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рганизацию и проведение культурно - досугов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Обслуживание библиотек», предусматривающ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ходы на обеспечение деятельности муниципаль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роприятия по развитию материально-техническ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26 694,0 тыс. рублей, в 2026 году – 28 501,7 тыс. рублей, в 2027 году – 29 561,9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я физической культуры и спорта на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сходы на обеспечение деятельности муниципаль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проведение спортивно-массовых, физкультур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развитие материально-технической базы для занятия населения физической культуры и спорт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21 534,3 тыс. рублей, в 2026 году – 22 219,5 тыс. рублей, в 2027 году – 22 915,7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«Городское поселение «Город Ермолино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произвести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уличного освещения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(включая расходы на озеленение, приобретение детских комплексов, ремонт тротуаров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32 960,0 тыс. рублей, в 2026-2027 годах – 26 000,0 тыс. рублей и 26 664,3 тыс. рублей соответственно по годам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мках федерального проекта «Формирование комфортной городской среды» планируется провести работы по благоустройству дворовых территорий многоквартирных домов и общественных з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18 690,6 тыс. рублей, в 2026  – 2027 годы 14 304,6 тыс. и 9 126,9 тыс. рублей соответственно по годам.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 деятельность средств массовой информации на территории муниципального образования «Городское поселение «Город Ермолино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мероприятия по созданию условий для информационного обеспечения насе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а 2025 год предусмотрены бюджетные ассигнования 1500 тыс. рублей , а на 2026-2027 годы предусмотрены бюджетные ассигнования ежегодно по 800,0 тыс. рублей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 муниципального образования «Городское поселение «Город Ермолино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сети автомобильных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, ремонт и капитальный ремонт сети автомобильных дорог за счет средств дорожного фон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49 878,8 тыс. рублей, в 2026 году – 52 286,2 тыс. рублей и в 2027 году – 52 455,3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Проведение праздничных мероприятий на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рограммы является развитие традиций патриотизма, любви к своей малой родине, уважения к </w:t>
      </w:r>
      <w:r>
        <w:rPr>
          <w:sz w:val="28"/>
          <w:szCs w:val="28"/>
        </w:rPr>
        <w:t>чести, доблести и мужеству предыдущих поко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ведению Дня города Ермоли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зднование  Дня Победы в Великой Отечественной войне 1941-1945 г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диновременная адресная помощь ветеранам 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чих праздничны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2 250,0 тыс. рублей, в 2026-2027 годах – по 1 500,0 тыс. рублей соответственно по годам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 в системах коммунальной инфраструктуры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пл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емонта сетей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 индивидуального поквартирного тепл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24 859,9 тыс. рублей, в 2026-2027 годах – по 14 760,0 тыс. рублей соответственно по годам. Финансирование программы будет проходить с участием средств областного бюджета.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Управление имущественным комплексо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ффективному использованию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в области земельных отношений и инвентаризации объек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850,0 тыс. рублей, в 2026-2027 годах – 1 900,0 тыс. рублей    и       2 000,0 тыс. рублей соответственно по года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Муниципальная поддержка и развитие малого и среднего предпринимательства на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мероприятия по поддержке и развитию малого и среднего предприниматель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25-2027 годах предусмотрены бюджетные ассигнования в сумме по 100 тыс. рублей ежегодно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ёжь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мероприятия по вовлечению молодежи в социальную политик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редства бюджета по программе будут направлены в основном на следующие </w:t>
      </w:r>
      <w:r>
        <w:rPr>
          <w:sz w:val="28"/>
          <w:szCs w:val="28"/>
        </w:rPr>
        <w:t>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словий для развития потенциал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гражданскому, нравственному и патриотическому воспитанию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</w:t>
      </w:r>
      <w:r>
        <w:rPr>
          <w:color w:val="000000"/>
          <w:sz w:val="26"/>
          <w:szCs w:val="26"/>
        </w:rPr>
        <w:t xml:space="preserve">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25 - 2027 годах предусмотрено по 400,0 тыс. рублей соответственно по каждому год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Совершенствование системы муниципального у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других обязательств государ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25 году предусмотрены бюджетные ассигнования в сумме 17 201,6 тыс. рублей, в 2026-2027 годах 17 480,3 тыс. рублей  и   17 280,3 тыс. рублей соответственно по года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мероприят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едусматривают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беспечению деятельности глав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деятельности представительных органов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ВУС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редусмотрены бюджетные ассигнования в 2025-2027 годах по 3 979,4 тыс. рублей, 2 695,7 тыс. рублей и 2 748,3 тыс. рублей соответственно по годам.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Межбюджетные трансферты бюджетам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бюджете муниципального образования предусматриваются субвенции на осуществление первичного воинского учета из федерального бюджета в 2025- 2027 годах по 1 368,3 тыс. рублей, 1 494,0 тыс. рублей и 1 546,6 тыс. рублей соответственно по годам.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160EE216E396A1F7F29EF8FAC3C5F2AB3C2A96F23D98CE2E389E05DF31BF02DAFA3AA5D9CEFBAE771ED01B9BF625B0F545A4D684CCA7E4fCB7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55:00Z</dcterms:created>
  <dc:creator>Данилова</dc:creator>
  <dc:description/>
  <cp:keywords/>
  <dc:language>en-US</dc:language>
  <cp:lastModifiedBy>Пк</cp:lastModifiedBy>
  <cp:lastPrinted>2024-11-14T17:54:00Z</cp:lastPrinted>
  <dcterms:modified xsi:type="dcterms:W3CDTF">2024-11-14T14:55:00Z</dcterms:modified>
  <cp:revision>2</cp:revision>
  <dc:subject/>
  <dc:title>Приложение   1   к  постановлению</dc:title>
</cp:coreProperties>
</file>