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"Городское поселение "Город Ермолин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Боров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  <w:u w:val="single"/>
        </w:rPr>
      </w:pPr>
      <w:r>
        <w:rPr>
          <w:b/>
          <w:bCs/>
          <w:spacing w:val="20"/>
          <w:sz w:val="32"/>
          <w:szCs w:val="32"/>
          <w:u w:val="single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4 апреля  2023 г.</w:t>
        <w:tab/>
        <w:tab/>
        <w:t>город Ермолино</w:t>
        <w:tab/>
        <w:tab/>
        <w:tab/>
        <w:tab/>
        <w:t>№ 5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right="481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отчета об исполнении бюджета Муниципального образования «Городское поселение «Город Ермолино»</w:t>
      </w:r>
    </w:p>
    <w:p>
      <w:pPr>
        <w:pStyle w:val="ConsPlusNormal"/>
        <w:widowControl/>
        <w:ind w:right="45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1 квартал 202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 и Положением о бюджетном процессе в муниципальном образовани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«Городское поселение «Город Ермолино», утвержденного Решением Городской Думы муниципального образования «Городское поселение «Город Ермолино»    от 07.12.2011г № 79</w:t>
      </w:r>
    </w:p>
    <w:p>
      <w:pPr>
        <w:pStyle w:val="ConsPlusNormal"/>
        <w:widowControl/>
        <w:spacing w:before="120" w:after="120"/>
        <w:ind w:firstLine="539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местного бюджета муниципального образования «Городское поселение «Город Ермолино» за 1 квартал 2023 года по доходам в сумме  38 750 118,02 рублей (Тридцать восемь миллионов семьсот пятьдесят тысяч сто восемнадцать рублей 02 копейки) ,  </w:t>
      </w:r>
    </w:p>
    <w:p>
      <w:pPr>
        <w:pStyle w:val="2"/>
        <w:ind w:firstLine="709"/>
        <w:rPr/>
      </w:pPr>
      <w:r>
        <w:rPr>
          <w:sz w:val="24"/>
          <w:szCs w:val="24"/>
        </w:rPr>
        <w:t>по расходам в сумме 36 759 401,92 рубля (Тридцать шесть миллионов семьсот пятьдесят девять тысяч четыреста один рубль 92 копейки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фицит бюджета 1 990 716,10  рублей (Один миллион девятьсот девяносто тысяч семьсот шестнадцать рублей 10 копеек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 w:val="false"/>
          <w:sz w:val="24"/>
          <w:szCs w:val="24"/>
        </w:rPr>
        <w:t>Главному специалисту отдела бухгалтерского учета – Никитиной Светлане Александровне обеспечить опубликование настоящего постановления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 </w:t>
      </w:r>
      <w:r>
        <w:rPr>
          <w:sz w:val="24"/>
          <w:szCs w:val="24"/>
        </w:rPr>
        <w:t>Контроль за выполнением настоящего постановления возложить на главного специалиста отдела бухгалтерского учета Никитину С.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Приложение- Отчет об исполнении бюджета на 0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е поселение «Город  Ермолино»                                                  Е.А.Гу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567"/>
        <w:tab w:val="decimal" w:pos="-36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3:00Z</dcterms:created>
  <dc:creator>ira</dc:creator>
  <dc:description/>
  <cp:keywords/>
  <dc:language>en-US</dc:language>
  <cp:lastModifiedBy>Пк</cp:lastModifiedBy>
  <cp:lastPrinted>2023-04-24T11:25:00Z</cp:lastPrinted>
  <dcterms:modified xsi:type="dcterms:W3CDTF">2023-10-02T13:14:00Z</dcterms:modified>
  <cp:revision>8</cp:revision>
  <dc:subject/>
  <dc:title/>
</cp:coreProperties>
</file>