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"Городское поселение "Город Ермолин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Боров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  <w:u w:val="single"/>
        </w:rPr>
      </w:pPr>
      <w:r>
        <w:rPr>
          <w:b/>
          <w:bCs/>
          <w:spacing w:val="20"/>
          <w:sz w:val="32"/>
          <w:szCs w:val="32"/>
          <w:u w:val="single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32"/>
          <w:szCs w:val="32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07 июля  2022 г.</w:t>
        <w:tab/>
        <w:tab/>
        <w:t>город Ермолино</w:t>
        <w:tab/>
        <w:tab/>
        <w:tab/>
        <w:tab/>
        <w:t>№ 105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right="481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right="453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отчета об исполнении бюджета Муниципального образования «Городское поселение «Город Ермолино»</w:t>
      </w:r>
    </w:p>
    <w:p>
      <w:pPr>
        <w:pStyle w:val="ConsPlusNormal"/>
        <w:widowControl/>
        <w:ind w:right="453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6 месяцев 2022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 и Положением о бюджетном процессе в муниципальном образовани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«Городское поселение «Город Ермолино», утвержденного Решением Городской Думы муниципального образования «Городское поселение «Город Ермолино»    от 07.12.2011г № 79</w:t>
      </w:r>
    </w:p>
    <w:p>
      <w:pPr>
        <w:pStyle w:val="ConsPlusNormal"/>
        <w:widowControl/>
        <w:spacing w:before="120" w:after="120"/>
        <w:ind w:firstLine="539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ПОСТАНОВЛЯЮ: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местного бюджета муниципального образования «Городское поселение «Город Ермолино» за 6 месяцев 2022 года 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доходам в сумме  61 428 598,21 (Шестьдесят один миллион четыреста двадцать восемь тысяч пятьсот девяносто восемь рублей 21 копейка) ,      </w:t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сходам в сумме 59 854 137,12  рублей (Пятьдесят девять миллионов восемьсот пятьдесят четыре тысячи сто тридцать семь рублей  12 копеек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официт бюджета 1 574 461,09  рублей (Один миллион пятьсот семьдесят четыре тысячи четыреста шестьдесят один рубль 09 копеек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 w:val="false"/>
          <w:sz w:val="24"/>
          <w:szCs w:val="24"/>
        </w:rPr>
        <w:t>Заместителю главы администрации – начальнику финансово –экономического отдела Куликовой Наталье Николаевне обеспечить опубликование настоящего постановления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3. </w:t>
      </w:r>
      <w:r>
        <w:rPr>
          <w:sz w:val="24"/>
          <w:szCs w:val="24"/>
        </w:rPr>
        <w:t>Контроль за выполнением настоящего постановления возложить Заместителя главы администрации начальника финансово –экономического отдела Куликову Н. Н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 Постановление вступает в силу со дня его официального опубликовани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– Отчет об исполнении бюджета на 01 июля 2022 гол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ородское поселение «Город  Ермолино»                                                  Е.А.Гу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567"/>
        <w:tab w:val="decimal" w:pos="-360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40:00Z</dcterms:created>
  <dc:creator>ira</dc:creator>
  <dc:description/>
  <cp:keywords/>
  <dc:language>en-US</dc:language>
  <cp:lastModifiedBy>Пользователь</cp:lastModifiedBy>
  <cp:lastPrinted>2023-02-17T09:14:00Z</cp:lastPrinted>
  <dcterms:modified xsi:type="dcterms:W3CDTF">2023-02-20T07:33:00Z</dcterms:modified>
  <cp:revision>6</cp:revision>
  <dc:subject/>
  <dc:title/>
</cp:coreProperties>
</file>