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"Городское поселение "Город Ермолин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ров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u w:val="single"/>
        </w:rPr>
      </w:pPr>
      <w:r>
        <w:rPr>
          <w:b/>
          <w:bCs/>
          <w:spacing w:val="20"/>
          <w:sz w:val="32"/>
          <w:szCs w:val="32"/>
          <w:u w:val="single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4 октября  2022 г.</w:t>
        <w:tab/>
        <w:tab/>
        <w:t>город Ермолино</w:t>
        <w:tab/>
        <w:tab/>
        <w:tab/>
        <w:tab/>
        <w:t>№ 157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right="48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right="453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отчета об исполнении бюджета Муниципального образования «Городское поселение «Город Ермолино»</w:t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9 месяцев 2022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 и Положением о бюджетном процессе в муниципальном образовани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«Городское поселение «Город Ермолино», утвержденного Решением Городской Думы муниципального образования «Городское поселение «Город Ермолино»    от 07.12.2011г № 79</w:t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местного бюджета муниципального образования «Городское поселение «Город Ермолино» за 9 месяцев 2022 года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доходам в сумме  133 913 746,50 рублей (Сто тридцать три миллиона девятьсот тринадцать тысяч семьсот сорок  шесть рублей 50 копеек) ,     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в сумме 104 407 819,01  рублей (Сто четыре миллиона четыреста семь тысяч восемьсот девятнадцать рублей 01 копейка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фицит бюджета 29 505 927,49  рублей (Двадцать девять миллионов пятьсот пять тысяч девятьсот двадцать семь рублей 49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Заместителю главы администрации – начальнику финансово –экономического отдела Куликовой Наталье Николаевне обеспечить опубликование настоящего постановлени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ыполнением настоящего постановления возложить Заместителя главы администрации начальника финансово –экономического отдела Куликову Н. Н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 Постановление вступает в силу со дня его официального опубликова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– Отчет об исполнении бюджета на 01 октября 2022 гол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е поселение «Город  Ермолино»                                                  Е.А. Гу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567"/>
        <w:tab w:val="decimal" w:pos="-36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0:00Z</dcterms:created>
  <dc:creator>ira</dc:creator>
  <dc:description/>
  <cp:keywords/>
  <dc:language>en-US</dc:language>
  <cp:lastModifiedBy>Пользователь</cp:lastModifiedBy>
  <cp:lastPrinted>2023-02-17T09:19:00Z</cp:lastPrinted>
  <dcterms:modified xsi:type="dcterms:W3CDTF">2023-02-20T07:34:00Z</dcterms:modified>
  <cp:revision>6</cp:revision>
  <dc:subject/>
  <dc:title/>
</cp:coreProperties>
</file>