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48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"Городское поселение "Город Ермолино"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Боровского района Калуж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20"/>
          <w:sz w:val="32"/>
          <w:szCs w:val="32"/>
          <w:u w:val="single"/>
        </w:rPr>
      </w:pPr>
      <w:r>
        <w:rPr>
          <w:b/>
          <w:bCs/>
          <w:spacing w:val="20"/>
          <w:sz w:val="32"/>
          <w:szCs w:val="32"/>
          <w:u w:val="single"/>
        </w:rPr>
        <w:t>ПОСТАНОВ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pacing w:val="2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pacing w:val="20"/>
          <w:sz w:val="32"/>
          <w:szCs w:val="32"/>
          <w:u w:val="single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05  июля  2023 г.</w:t>
        <w:tab/>
        <w:tab/>
        <w:t>город Ермолино</w:t>
        <w:tab/>
        <w:tab/>
        <w:tab/>
        <w:tab/>
        <w:t>№ 106 П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ConsPlusNormal"/>
        <w:widowControl/>
        <w:ind w:right="4818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widowControl/>
        <w:ind w:right="4534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 утверждении отчета об исполнении бюджета Муниципального образования «Городское поселение «Город Ермолино»</w:t>
      </w:r>
    </w:p>
    <w:p>
      <w:pPr>
        <w:pStyle w:val="ConsPlusNormal"/>
        <w:widowControl/>
        <w:ind w:right="4534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 6 месяцев 2023 год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spacing w:before="120" w:after="12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264.2 Бюджетного кодекса Российской Федерации и Положением о бюджетном процессе в муниципальном образовании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«Городское поселение «Город Ермолино», утвержденного Решением Городской Думы муниципального образования «Городское поселение «Город Ермолино»    от 07.12.2011г № 79</w:t>
      </w:r>
    </w:p>
    <w:p>
      <w:pPr>
        <w:pStyle w:val="ConsPlusNormal"/>
        <w:widowControl/>
        <w:spacing w:before="120" w:after="120"/>
        <w:ind w:firstLine="539"/>
        <w:rPr/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/>
          <w:spacing w:val="20"/>
          <w:sz w:val="24"/>
          <w:szCs w:val="24"/>
        </w:rPr>
        <w:t>ПОСТАНОВЛЯЮ:</w:t>
      </w:r>
    </w:p>
    <w:p>
      <w:pPr>
        <w:pStyle w:val="2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. Утвердить отчет об исполнении местного бюджета муниципального образования «Городское поселение «Город Ермолино» за 6 месяцев 2023 года </w:t>
      </w:r>
    </w:p>
    <w:p>
      <w:pPr>
        <w:pStyle w:val="2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о доходам в сумме  63 805 919,17 рублей (Шестьдесят три миллиона восемьсот пять тысяч девятьсот девятнадцать рублей 17 копеек) ,      </w:t>
      </w:r>
    </w:p>
    <w:p>
      <w:pPr>
        <w:pStyle w:val="2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расходам в сумме 72 562 503,03  рублей (Семьдесят два миллиона пятьсот шестьдесят две тысячи пятьсот три рубля 03  копейки)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Дефицит бюджета 8 756 583,86  рублей (Восемь миллионов семьсот пятьдесят шесть тысяч пятьсот восемьдесят три рубля 86 копеек)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</w:t>
      </w:r>
      <w:r>
        <w:rPr>
          <w:sz w:val="24"/>
          <w:szCs w:val="24"/>
        </w:rPr>
        <w:t> </w:t>
      </w:r>
      <w:r>
        <w:rPr>
          <w:b w:val="false"/>
          <w:sz w:val="24"/>
          <w:szCs w:val="24"/>
        </w:rPr>
        <w:t>Главному специалисту администрации Никитиной С.А. обеспечить опубликование настоящего постановления в информационно-телекоммуникационной сети «Интернет».</w:t>
      </w:r>
    </w:p>
    <w:p>
      <w:pPr>
        <w:pStyle w:val="TextBody"/>
        <w:ind w:firstLine="709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Indent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3. </w:t>
      </w:r>
      <w:r>
        <w:rPr>
          <w:sz w:val="24"/>
          <w:szCs w:val="24"/>
        </w:rPr>
        <w:t>Контроль за выполнением настоящего постановления возложить на главного специалиста администрации Никитину С.А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 Постановление вступает в силу со дня его официального опубликования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– Отчет об исполнении бюджета на 01 июля 2023 гола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«Городское поселение «Город  Ермолино»                                                  Е.А.Гур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567"/>
        <w:tab w:val="decimal" w:pos="-360" w:leader="none"/>
      </w:tabs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4"/>
      <w:lang w:val="ru-RU" w:eastAsia="zh-CN" w:bidi="hi-I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14:40:00Z</dcterms:created>
  <dc:creator>ira</dc:creator>
  <dc:description/>
  <cp:keywords/>
  <dc:language>en-US</dc:language>
  <cp:lastModifiedBy>Пользователь</cp:lastModifiedBy>
  <cp:lastPrinted>2023-07-19T17:39:00Z</cp:lastPrinted>
  <dcterms:modified xsi:type="dcterms:W3CDTF">2023-07-26T08:14:00Z</dcterms:modified>
  <cp:revision>4</cp:revision>
  <dc:subject/>
  <dc:title/>
</cp:coreProperties>
</file>