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50546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ОРОДСКАЯ ДУ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lang w:val="ru-RU"/>
        </w:rPr>
        <w:t>« ГОРОДСКОЕ ПОСЕЛЕНИЕ «ГОРОД ЕРМОЛИНО»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lang w:val="ru-RU"/>
        </w:rPr>
        <w:t>КАЛУЖСКАЯ ОБЛАСТЬ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«20» декабря  2022 года                                                                                                               № 7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rPr/>
      </w:pPr>
      <w:r>
        <w:rPr>
          <w:b/>
          <w:lang w:val="ru-RU"/>
        </w:rPr>
        <w:t>«О назначении публичных слушаний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8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оответствии со статьями 31, 32, 33 Градостроительного кодекса Российской Федерации, на основании Устава муниципального образования «Городского поселения «Город Ермолино», в соответствии с Правилами землепользования и застройки муниципального образования «Городское Поселение «Город Ермолино», согласно ст. 23 Земельного Кодекса РФ, на основании уведомления Федеральной службы государственной регистрации, кадастра и картографии  от 10.12.2021г. № КУВД-001/2021-52027193, рассмотрев обращение администрации муниципального образования «Городское поселение «Г. Ермолино», Городская Дума: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ЕШИЛА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  <w:lang w:val="ru-RU"/>
        </w:rPr>
        <w:t xml:space="preserve">.Провести публичные слушания  по  вопросу внесения изменений в Решение Городской Думы муниципального образования «Городское поселение «Город Ермолино» от 04.10.2021г. № 79 «Об утверждении Заключения администрации МО «Городское поселение «Г. Ермолино по публичным слушаниям по вопросу: «Организация постоянного публичного сервитута коммунальное обслуживание (для обслуживания и ремонта тепловых сетей г. Ермолино (от котельной №1)» согласно ст.23 Земельного Кодекса РФ на земельные участки с кадастровыми номерами 40:03:120113:35, 40:03:120113:309, 40:03:120113:36, 40:03:120113:9, 40:03:120113:34, 40:03:120113:33, 40:03:120109:168, 40:03:000000:1533, 40:03:120113:1160, 40:03:120201:66, 40:03:120113:308, 40:03:120113:1167, 40:03:120113:165, 40:03:120113:1235, 40:03:120112:46, 40:03:120113:1159, 40:03:120112:26, 40:03:120113:846, 40:03:000000:2248, 40:03:120111:192, 40:03:120112:69, 40:03:120112:30, 40:03:120301:9, 40:03:120112:66, 40:03:120112:65, 40:03:120112:55, 40:03:120110:10, 40:03:120110:1, 40:03:120112:67, 40:03:120112:1099, 40:03:120112:1262, 40:03:120112:34, 40:03:120112:33, 40:03:120112:71, 40:03:120112:24, 40:03:120112:70, 40:03:120112:1304, 40:03:120112:54», </w:t>
      </w:r>
      <w:r>
        <w:rPr>
          <w:b/>
          <w:color w:val="000000"/>
          <w:sz w:val="22"/>
          <w:szCs w:val="22"/>
          <w:lang w:val="ru-RU"/>
        </w:rPr>
        <w:t>а именно:</w:t>
      </w:r>
    </w:p>
    <w:p>
      <w:pPr>
        <w:pStyle w:val="Normal"/>
        <w:shd w:fill="FFFFFF" w:val="clear"/>
        <w:ind w:left="24" w:hanging="0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            </w:t>
      </w:r>
      <w:r>
        <w:rPr>
          <w:b/>
          <w:color w:val="000000"/>
          <w:sz w:val="22"/>
          <w:szCs w:val="22"/>
          <w:lang w:val="ru-RU"/>
        </w:rPr>
        <w:t xml:space="preserve">в Преамбуле и в пункте 1 Решения Городской Думы, после слов на земельные участки с кадастровыми номерами, следует читать: </w:t>
      </w:r>
      <w:r>
        <w:rPr>
          <w:rStyle w:val="StrongEmphasis"/>
          <w:b w:val="false"/>
          <w:sz w:val="22"/>
          <w:szCs w:val="22"/>
          <w:lang w:val="ru-RU"/>
        </w:rPr>
        <w:t xml:space="preserve">40:03:120113:35, 40:03:120113:309, 40:03:120113:36, 40:03:120113:9, 40:03:120113:34, 40:03:120113:33, 40:03:120109:168, 40:03:000000:1533, 40:03:120113:1160, 40:03:120201:66, 40:03:120113:308, 40:03:120113:1167, 40:03:120113:165, 40:03:120113:1235, 40:03:120112:46, 40:03:120113:1159, 40:03:120112:26, 40:03:120113:846, 40:03:000000:2248, </w:t>
      </w:r>
      <w:bookmarkStart w:id="0" w:name="_GoBack"/>
      <w:bookmarkEnd w:id="0"/>
      <w:r>
        <w:rPr>
          <w:rStyle w:val="StrongEmphasis"/>
          <w:b w:val="false"/>
          <w:sz w:val="22"/>
          <w:szCs w:val="22"/>
          <w:lang w:val="ru-RU"/>
        </w:rPr>
        <w:t>40:03:120111:192, 40:03:120112:69, 40:03:120112:30, 40:03:120301:9, 40:03:120112:66, 40:03:120112:65, 40:03:120112:55, 40:03:120110:10, 40:03:120110:1, 40:03:120112:67, 40:03:120112:2, 40:03:120112:1262, 40:03:120112:34, 40:03:120112:33, 40:03:120112:71, 40:03:120112:24, 40:03:120112:70, 40:03:120112:1304, 40:03:120112:54,</w:t>
      </w:r>
      <w:r>
        <w:rPr>
          <w:rStyle w:val="StrongEmphasis"/>
          <w:b w:val="false"/>
          <w:sz w:val="22"/>
          <w:szCs w:val="22"/>
        </w:rPr>
        <w:t>   </w:t>
      </w:r>
      <w:r>
        <w:rPr>
          <w:rStyle w:val="StrongEmphasis"/>
          <w:b w:val="false"/>
          <w:sz w:val="22"/>
          <w:szCs w:val="22"/>
          <w:lang w:val="ru-RU"/>
        </w:rPr>
        <w:t>40:03:120112:2, 40:03:120112:1511, 40:03:120112:1513, 40:03:120112:1512, 40:03:120112:1508, 40:03:120112:1515, 40:03:120112:1510, 40:03:120112:1514, 40:03:120112:1516, 40:03:000000:2645, 40:03:000000:2533, 40:03:000000:2653, 40:03:000000:2531, 40:03:000000:2542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 xml:space="preserve">.В остальной части </w:t>
      </w:r>
      <w:r>
        <w:rPr>
          <w:color w:val="000000"/>
          <w:sz w:val="22"/>
          <w:szCs w:val="22"/>
          <w:lang w:val="ru-RU"/>
        </w:rPr>
        <w:t>Решение Городской Думы муниципального образования «Городское поселение «Город Ермолино» от 04.10.2021г. № 79 «Об утверждении Заключения администрации МО «Городское поселение «Г. Ермолино по публичным слушаниям по вопросу: «Организация постоянного публичного сервитута коммунальное обслуживание (для обслуживания и ремонта тепловых сетей г. Ермолино (от котельной №1)» согласно ст.23 Земельного Кодекса РФ на земельные участки с кадастровыми номерами 40:03:120113:35, 40:03:120113:309, 40:03:120113:36, 40:03:120113:9, 40:03:120113:34, 40:03:120113:33, 40:03:120109:168, 40:03:000000:1533, 40:03:120113:1160, 40:03:120201:66, 40:03:120113:308, 40:03:120113:1167, 40:03:120113:165, 40:03:120113:1235, 40:03:120112:46, 40:03:120113:1159, 40:03:120112:26, 40:03:120113:846, 40:03:000000:2248, 40:03:120111:192, 40:03:120112:69, 40:03:120112:30, 40:03:120301:9, 40:03:120112:66, 40:03:120112:65, 40:03:120112:55, 40:03:120110:10, 40:03:120110:1, 40:03:120112:67, 40:03:120112:1099, 40:03:120112:1262, 40:03:120112:34, 40:03:120112:33, 40:03:120112:71, 40:03:120112:24, 40:03:120112:70, 40:03:120112:1304, 40:03:120112:54»,</w:t>
      </w:r>
      <w:r>
        <w:rPr>
          <w:sz w:val="22"/>
          <w:szCs w:val="22"/>
          <w:lang w:val="ru-RU"/>
        </w:rPr>
        <w:t xml:space="preserve"> оставить без изменен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1831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left="12" w:hanging="0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  <w:lang w:val="ru-RU"/>
        </w:rPr>
        <w:t xml:space="preserve">.Публичные слушания назначить на </w:t>
      </w:r>
      <w:r>
        <w:rPr>
          <w:b/>
          <w:color w:val="000000"/>
          <w:sz w:val="22"/>
          <w:szCs w:val="22"/>
          <w:lang w:val="ru-RU"/>
        </w:rPr>
        <w:t>«20» января 2023 года в 17-00 часов</w:t>
      </w:r>
      <w:r>
        <w:rPr>
          <w:color w:val="000000"/>
          <w:sz w:val="22"/>
          <w:szCs w:val="22"/>
          <w:lang w:val="ru-RU"/>
        </w:rPr>
        <w:t>, в здании администрации муниципального образования «Городское поселение «Город Ермолино», каб. №6, расположенном по адресу: 249027, Калужская область, Боровский район, г. Ермолино, ул. 1 Мая, д.4.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4</w:t>
      </w:r>
      <w:r>
        <w:rPr>
          <w:color w:val="000000"/>
          <w:sz w:val="22"/>
          <w:szCs w:val="22"/>
          <w:lang w:val="ru-RU"/>
        </w:rPr>
        <w:t>.Назначить организатором публичных слушаний Администрацию муниципального образования «Городское поселение «Город Ермолино».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5</w:t>
      </w:r>
      <w:r>
        <w:rPr>
          <w:color w:val="000000"/>
          <w:sz w:val="22"/>
          <w:szCs w:val="22"/>
          <w:lang w:val="ru-RU"/>
        </w:rPr>
        <w:t>.Поручить главе администрации муниципального образования «Городское поселение «Город Ермолино» создать оргкомитет по проведению публичных слушаний, обеспечить опубликование информации о порядке участия граждан в обсуждении данного вопроса.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6</w:t>
      </w:r>
      <w:r>
        <w:rPr>
          <w:color w:val="000000"/>
          <w:sz w:val="22"/>
          <w:szCs w:val="22"/>
          <w:lang w:val="ru-RU"/>
        </w:rPr>
        <w:t>.Настоящее Решение подлежит опубликованию (обнародованию) в газете «Уголок России», и размещению на официальном сайте администрации в сети интернет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88" w:before="10" w:after="0"/>
        <w:ind w:right="86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hanging="58"/>
        <w:jc w:val="both"/>
        <w:rPr>
          <w:b/>
          <w:b/>
          <w:lang w:val="ru-RU"/>
        </w:rPr>
      </w:pPr>
      <w:r>
        <w:rPr>
          <w:b/>
          <w:lang w:val="ru-RU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hanging="58"/>
        <w:jc w:val="both"/>
        <w:rPr>
          <w:lang w:val="ru-RU"/>
        </w:rPr>
      </w:pPr>
      <w:r>
        <w:rPr>
          <w:b/>
          <w:color w:val="000000"/>
          <w:lang w:val="ru-RU"/>
        </w:rPr>
        <w:t>«Городское поселение «Город Ермолино»</w:t>
      </w:r>
      <w:r>
        <w:rPr>
          <w:b/>
          <w:lang w:val="ru-RU"/>
        </w:rPr>
        <w:t xml:space="preserve">                                                           Е.А. Самокрутова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го 7  экз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6-в дело 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1-Глава Администрации МО</w:t>
      </w:r>
    </w:p>
    <w:sectPr>
      <w:type w:val="nextPage"/>
      <w:pgSz w:w="11906" w:h="16838"/>
      <w:pgMar w:left="1080" w:right="746" w:gutter="0" w:header="0" w:top="18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24:00Z</dcterms:created>
  <dc:creator>Пользователь</dc:creator>
  <dc:description/>
  <cp:keywords/>
  <dc:language>en-US</dc:language>
  <cp:lastModifiedBy>user</cp:lastModifiedBy>
  <cp:lastPrinted>2022-12-01T12:04:00Z</cp:lastPrinted>
  <dcterms:modified xsi:type="dcterms:W3CDTF">2022-12-21T08:14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