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505460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ОРОДСКАЯ ДУ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lang w:val="ru-RU"/>
        </w:rPr>
        <w:t>« ГОРОДСКОЕ ПОСЕЛЕНИЕ «ГОРОД ЕРМОЛИНО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АЛУЖСКАЯ ОБЛАСТЬ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от «20» декабря 2022 года                                                                                                                  № 75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rPr/>
      </w:pPr>
      <w:r>
        <w:rPr>
          <w:b/>
          <w:lang w:val="ru-RU"/>
        </w:rPr>
        <w:t>«О назначении публичных слушаний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firstLine="78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соответствии со статьями 31, 32, 33 Градостроительного кодекса Российской Федерации, на основании Устава муниципального образования «Городского поселения «Город Ермолино», в соответствии с Правилами землепользования и застройки муниципального образования «Городское Поселение «Город Ермолино», согласно ст. 23 Земельного Кодекса РФ, на основании уведомления Федеральной службы государственной регистрации, кадастра и картографии  от 04.04.2022г. № 866, рассмотрев обращение администрации муниципального образования «Городское поселение «Г. Ермолино», Городская Дума: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ЕШИЛА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  <w:lang w:val="ru-RU"/>
        </w:rPr>
        <w:t xml:space="preserve">.Провести публичные слушания  по  вопросу внесения изменений в Решение Городской Думы муниципального образования «Городское поселение «Город Ермолино» от 04.10.2021г. № 81 «Об утверждении Заключения администрации МО «Городское поселение «Г. Ермолино по публичным слушаниям по вопросу: «Организация постоянного публичного сервитута коммунальное обслуживание (для обслуживания и ремонта тепловых сетей г. Ермолино (от котельной №3)» согласно ст.23 Земельного Кодекса РФ на земельные участки с кадастровыми номерами </w:t>
      </w:r>
      <w:r>
        <w:rPr>
          <w:color w:val="000000"/>
          <w:lang w:val="ru-RU"/>
        </w:rPr>
        <w:t>40:03:120501:176, 40:03:120501:62, 40:03:120501:61, 40:03:120502:24, 40:03:120501:3, 40:03:000000:508, 40:03:120511:90, 40:03:120511:29, 40:03:120503:14,   40:03:120503:5, 40:03:120511:232, 40:03:120511:220, 40:03:120511:20, 40:03:120503:4, 40:03:120503:506, 40:03:120503:18,  40:03:120505:30, 40:03:120505:31, 40:03:120503:16, 40:03:120505:2, 40:03:120505:12, 40:03:000000:2036, 40:03:120505:52, 40:03:120505:35, 40:03:120505:25, 40:03:120505:59, 40:03:120506:21</w:t>
      </w:r>
      <w:r>
        <w:rPr>
          <w:color w:val="000000"/>
          <w:sz w:val="22"/>
          <w:szCs w:val="22"/>
          <w:lang w:val="ru-RU"/>
        </w:rPr>
        <w:t xml:space="preserve">», </w:t>
      </w:r>
      <w:r>
        <w:rPr>
          <w:b/>
          <w:color w:val="000000"/>
          <w:sz w:val="22"/>
          <w:szCs w:val="22"/>
          <w:lang w:val="ru-RU"/>
        </w:rPr>
        <w:t>а именно: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            </w:t>
      </w:r>
      <w:r>
        <w:rPr>
          <w:b/>
          <w:color w:val="000000"/>
          <w:sz w:val="22"/>
          <w:szCs w:val="22"/>
          <w:lang w:val="ru-RU"/>
        </w:rPr>
        <w:t xml:space="preserve">в Преамбуле и в пункте 1 Решения Городской Думы, после слов на земельные участки с кадастровыми номерами, следует читать: </w:t>
      </w:r>
      <w:r>
        <w:rPr>
          <w:lang w:val="ru-RU"/>
        </w:rPr>
        <w:t>40:03:120501:347, 40:03:120501:62, 40:03:120501:61, 40:03:120502:24, 40:03:120501:3, 40:03:000000:508, 40:03:120511:90, 40:03:120511:232, 40:03:120511:220, 40:03:120511:20, 40:03:120503:4, 40:03:120503:506, 40:03:120503:18,</w:t>
      </w:r>
      <w:r>
        <w:rPr/>
        <w:t> </w:t>
      </w:r>
      <w:r>
        <w:rPr>
          <w:lang w:val="ru-RU"/>
        </w:rPr>
        <w:t xml:space="preserve"> 40:03:120505:78, 40:03:120505:31, 40:03:120503:16, 40:03:120505:2, 40:03:120505:12, 40:03:000000:2036, 40:03:120505:35, 40:03:120505:25, 40:03:120505:59, 40:03:120506:21</w:t>
      </w:r>
      <w:bookmarkStart w:id="0" w:name="_GoBack"/>
      <w:bookmarkEnd w:id="0"/>
      <w:r>
        <w:rPr>
          <w:lang w:val="ru-RU"/>
        </w:rPr>
        <w:t>, 40:03:000000:2643, 40:03:120511:581, 40:03:120511:582, 40:03:120505:311, 40:03:120511:580, 40:03:000000:2504, 40:03:000000:2641.</w:t>
      </w:r>
    </w:p>
    <w:p>
      <w:pPr>
        <w:pStyle w:val="Normal"/>
        <w:shd w:fill="FFFFFF" w:val="clear"/>
        <w:ind w:left="24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 xml:space="preserve">.В остальной части </w:t>
      </w:r>
      <w:r>
        <w:rPr>
          <w:color w:val="000000"/>
          <w:sz w:val="22"/>
          <w:szCs w:val="22"/>
          <w:lang w:val="ru-RU"/>
        </w:rPr>
        <w:t xml:space="preserve">Решение Городской Думы муниципального образования «Городское поселение «Город Ермолино» от 04.10.2021г. № 81 «Об утверждении Заключения администрации МО «Городское поселение «Г. Ермолино по публичным слушаниям по вопросу: «Организация постоянного публичного сервитута коммунальное обслуживание (для обслуживания и ремонта тепловых сетей г. Ермолино (от котельной №3)» согласно ст.23 Земельного Кодекса РФ на земельные участки с кадастровыми номерами </w:t>
      </w:r>
      <w:r>
        <w:rPr>
          <w:color w:val="000000"/>
          <w:lang w:val="ru-RU"/>
        </w:rPr>
        <w:t>40:03:120501:176, 40:03:120501:62, 40:03:120501:61, 40:03:120502:24, 40:03:120501:3, 40:03:000000:508, 40:03:120511:90, 40:03:120511:29, 40:03:120503:14,   40:03:120503:5, 40:03:120511:232, 40:03:120511:220, 40:03:120511:20, 40:03:120503:4, 40:03:120503:506, 40:03:120503:18,  40:03:120505:30, 40:03:120505:31, 40:03:120503:16, 40:03:120505:2, 40:03:120505:12, 40:03:000000:2036, 40:03:120505:52, 40:03:120505:35, 40:03:120505:25, 40:03:120505:59, 40:03:120506:21</w:t>
      </w:r>
      <w:r>
        <w:rPr>
          <w:color w:val="000000"/>
          <w:sz w:val="22"/>
          <w:szCs w:val="22"/>
          <w:lang w:val="ru-RU"/>
        </w:rPr>
        <w:t>»,</w:t>
      </w:r>
      <w:r>
        <w:rPr>
          <w:sz w:val="22"/>
          <w:szCs w:val="22"/>
          <w:lang w:val="ru-RU"/>
        </w:rPr>
        <w:t xml:space="preserve"> оставить без изменения.</w:t>
      </w:r>
    </w:p>
    <w:p>
      <w:pPr>
        <w:pStyle w:val="Normal"/>
        <w:shd w:fill="FFFFFF" w:val="clear"/>
        <w:ind w:left="12" w:hanging="0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  <w:lang w:val="ru-RU"/>
        </w:rPr>
        <w:t xml:space="preserve">.Публичные слушания назначить на </w:t>
      </w:r>
      <w:r>
        <w:rPr>
          <w:b/>
          <w:color w:val="000000"/>
          <w:sz w:val="22"/>
          <w:szCs w:val="22"/>
          <w:lang w:val="ru-RU"/>
        </w:rPr>
        <w:t>«20» января 2023 года в 18-00 часов</w:t>
      </w:r>
      <w:r>
        <w:rPr>
          <w:color w:val="000000"/>
          <w:sz w:val="22"/>
          <w:szCs w:val="22"/>
          <w:lang w:val="ru-RU"/>
        </w:rPr>
        <w:t>, в здании администрации муниципального образования «Городское поселение «Город Ермолино», каб. №6, расположенном по адресу: 249027, Калужская область, Боровский район, г. Ермолино, ул. 1 Мая, д.4.</w:t>
      </w:r>
    </w:p>
    <w:p>
      <w:pPr>
        <w:pStyle w:val="Normal"/>
        <w:shd w:fill="FFFFFF" w:val="clear"/>
        <w:ind w:left="12" w:hanging="0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4</w:t>
      </w:r>
      <w:r>
        <w:rPr>
          <w:color w:val="000000"/>
          <w:sz w:val="22"/>
          <w:szCs w:val="22"/>
          <w:lang w:val="ru-RU"/>
        </w:rPr>
        <w:t>.Назначить организатором публичных слушаний Администрацию муниципального образования «Городское поселение «Город Ермолино».</w:t>
      </w:r>
    </w:p>
    <w:p>
      <w:pPr>
        <w:pStyle w:val="Normal"/>
        <w:shd w:fill="FFFFFF" w:val="clear"/>
        <w:ind w:left="1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left="1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left="1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5</w:t>
      </w:r>
      <w:r>
        <w:rPr>
          <w:color w:val="000000"/>
          <w:sz w:val="22"/>
          <w:szCs w:val="22"/>
          <w:lang w:val="ru-RU"/>
        </w:rPr>
        <w:t>.Поручить главе администрации муниципального образования «Городское поселение «Город Ермолино» создать оргкомитет по проведению публичных слушаний, обеспечить опубликование информации о порядке участия граждан в обсуждении данного вопроса.</w:t>
      </w:r>
    </w:p>
    <w:p>
      <w:pPr>
        <w:pStyle w:val="Normal"/>
        <w:shd w:fill="FFFFFF" w:val="clear"/>
        <w:ind w:left="12" w:hanging="0"/>
        <w:jc w:val="both"/>
        <w:rPr/>
      </w:pPr>
      <w:r>
        <w:rPr>
          <w:b/>
          <w:color w:val="000000"/>
          <w:sz w:val="22"/>
          <w:szCs w:val="22"/>
          <w:lang w:val="ru-RU"/>
        </w:rPr>
        <w:t>6</w:t>
      </w:r>
      <w:r>
        <w:rPr>
          <w:color w:val="000000"/>
          <w:sz w:val="22"/>
          <w:szCs w:val="22"/>
          <w:lang w:val="ru-RU"/>
        </w:rPr>
        <w:t>.Настоящее Решение подлежит опубликованию (обнародованию) в газете «Уголок России», и размещению на официальном сайте администрации в сети интернет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hanging="58"/>
        <w:jc w:val="both"/>
        <w:rPr>
          <w:b/>
          <w:b/>
          <w:lang w:val="ru-RU"/>
        </w:rPr>
      </w:pPr>
      <w:r>
        <w:rPr>
          <w:b/>
          <w:lang w:val="ru-RU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hanging="58"/>
        <w:jc w:val="both"/>
        <w:rPr>
          <w:lang w:val="ru-RU"/>
        </w:rPr>
      </w:pPr>
      <w:r>
        <w:rPr>
          <w:b/>
          <w:color w:val="000000"/>
          <w:lang w:val="ru-RU"/>
        </w:rPr>
        <w:t>«Городское поселение «Город Ермолино»</w:t>
      </w:r>
      <w:r>
        <w:rPr>
          <w:b/>
          <w:lang w:val="ru-RU"/>
        </w:rPr>
        <w:t xml:space="preserve">                                                           Е.А. Самокрутова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всего 7  экз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6-в дело 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1-Глава Администрации МО</w:t>
      </w:r>
    </w:p>
    <w:sectPr>
      <w:type w:val="nextPage"/>
      <w:pgSz w:w="11906" w:h="16838"/>
      <w:pgMar w:left="1080" w:right="746" w:gutter="0" w:header="0" w:top="180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24:00Z</dcterms:created>
  <dc:creator>Пользователь</dc:creator>
  <dc:description/>
  <cp:keywords/>
  <dc:language>en-US</dc:language>
  <cp:lastModifiedBy>user</cp:lastModifiedBy>
  <cp:lastPrinted>2022-12-09T10:20:00Z</cp:lastPrinted>
  <dcterms:modified xsi:type="dcterms:W3CDTF">2022-12-21T08:18:00Z</dcterms:modified>
  <cp:revision>35</cp:revision>
  <dc:subject/>
  <dc:title>Модельный муниципальный правовой акт о бюджете муниципального образования на очередной финансовый год</dc:title>
</cp:coreProperties>
</file>